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737156755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88474871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863470738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439337197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2034186861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822646731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